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Л.Р.Гильфанова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____»______________2021г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3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 с молоком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 с молоком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 с молок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РЕЦЕПТУРА</w:t>
      </w:r>
    </w:p>
    <w:tbl>
      <w:tblPr>
        <w:tblW w:w="11165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850"/>
        <w:gridCol w:w="710"/>
        <w:gridCol w:w="850"/>
        <w:gridCol w:w="837"/>
        <w:gridCol w:w="876"/>
        <w:gridCol w:w="876"/>
        <w:gridCol w:w="813"/>
        <w:gridCol w:w="851"/>
        <w:gridCol w:w="708"/>
        <w:gridCol w:w="851"/>
      </w:tblGrid>
      <w:tr>
        <w:trPr>
          <w:trHeight w:val="288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ырья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 порцию, г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 высшего и 1-го с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 для чая-зав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-зав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х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к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ыход,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0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ab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ab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бавляют горячее кипяченое молоко и доводят до кипения.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200" w:leader="none"/>
          <w:tab w:val="left" w:pos="2977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lang w:eastAsia="ru-RU"/>
        </w:rPr>
        <w:t>Цвет</w:t>
        <w:tab/>
        <w:t xml:space="preserve">                        -  </w:t>
        <w:tab/>
        <w:t>светло-коричневый, беж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Внешний вид</w:t>
        <w:tab/>
        <w:t>-</w:t>
        <w:tab/>
        <w:t>напиток налит в стаканы или чашки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Характеристика настоя</w:t>
        <w:tab/>
        <w:t>-</w:t>
        <w:tab/>
        <w:t>хорошо концентрированная, жидкая, однородная.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Аромат </w:t>
        <w:tab/>
        <w:tab/>
        <w:t>-</w:t>
        <w:tab/>
        <w:t xml:space="preserve">свежезаваренного чая с молоком 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Вкус </w:t>
        <w:tab/>
        <w:tab/>
        <w:t>-</w:t>
        <w:tab/>
        <w:t xml:space="preserve">с привкусом тонизирующего вкуса чая </w:t>
      </w:r>
      <w:r>
        <w:rPr>
          <w:lang w:val="en-US" w:eastAsia="ru-RU"/>
        </w:rPr>
        <w:t>c</w:t>
      </w:r>
      <w:r>
        <w:rPr>
          <w:lang w:eastAsia="ru-RU"/>
        </w:rPr>
        <w:t xml:space="preserve"> молоком, слабосладкий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ind w:firstLine="709"/>
        <w:jc w:val="both"/>
        <w:rPr/>
      </w:pPr>
      <w:r>
        <w:rPr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992"/>
        <w:gridCol w:w="1133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елки, </w:t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33:00Z</dcterms:created>
  <dc:creator>555</dc:creator>
  <dc:description/>
  <dc:language>en-US</dc:language>
  <cp:lastModifiedBy>user1</cp:lastModifiedBy>
  <cp:lastPrinted>2019-02-12T13:33:00Z</cp:lastPrinted>
  <dcterms:modified xsi:type="dcterms:W3CDTF">2021-11-06T12:33:00Z</dcterms:modified>
  <cp:revision>2</cp:revision>
  <dc:subject/>
  <dc:title>ТЕХНОЛОГИЧЕСКАЯ КАРТА</dc:title>
</cp:coreProperties>
</file>